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Tim Wellhausen / Robert Reich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Was ist Conquests ? 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Hardware - Voraussetzungen 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Die Installation 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Das Hauptmen� 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Die Steuerung im Spiel 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 Burgen und D�rfer 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Die Alternativsteuerung 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Sonstige Aktionen 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  Der Kampf ......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Das Ende ...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  �ber das Programm 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s ist Conques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 ist ein Strategiespiel, das dem bekannten Brettspiel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elt. Es spielt im Mittelalter zur Zeit der Ritter und Burgen.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fgabe, ihre Truppen wie Soldaten, Bauern und Katapulte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Spielfeld zu befehligen. Sie k�nnen jeder einzelnen Einheit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wohin sie ziehen oder welchen Gegner sie angreif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Einheiten �bernehmen Aufgaben, wie W�lle zu errichten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ppen auszuspionieren. Sie m�ssen versuchen, entweder alle Trupp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ners zu besiegen oder seine Burg einzunehmen. Er wird aber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eren, Sie zu bes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Hardware -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ist ein kompatibler IBM-PC mit VGA-Ausstattung notwend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weiteren mu� eine microsoft-kompatible Maus vorhanden sein, da das 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kommen mausgesteuert ist. Zus�tzlich unterst�tzt Conquests no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karte. Sie ist jedoch nicht Vorraus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fehlenswert ist ein 16 Mhz-AT mit einer Festplatte. Zwar l�uft das Spiel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langsameren Rechnern, aber erst dann wird der Bildschirmaufbau fl�ssi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echenzeiten kurz. Conquests l��t sich zwar auch von einer Diskette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, aber dann mu� man sich durch die l�ngeren Ladezeiten nerv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Installationsprogramm k�nnen Sie Conquests auf di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und die Konfiguration �ndern. Dazu starte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ersten Men�punkt wird der Sound bestimmt. Sie k�nnen ausw�hl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gar keinen Sound, PC Speaker- oder Soundblaster-Sound genie�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ie letzte M�glichkeit, m�ssen Sie anschlie�end noch be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Interrupt, Port und DMA-Kanal die Karte belegt. Sind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, welcher der richtige Wert ist, dann nehmen Sie erstmal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. Sollte im sp�teren Spiel kein Sound kommen, oder das Spiel st�rz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undausgabe ab, schauen Sie bitte in Ihrem Handbuch zur Soundkarte 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Werte Sie einstell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 das Installationsprogramm von einer Diskette her aufgerufen,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keit, das Spiel direkt auf die Festplatte kopier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ist der zweite Men�punkt da. Sie m�ssen nur noch den Pfad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 das Spiel installiert werden soll. Sollte es Schwierigkeiten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Programm gibt nur eine Fehlermeldung aus, so m�ssen Sie vom DO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r Festplatte ein neues Unterverzeichnis anlegen und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Hand r�berkopieren. Wie das geschieht, entnehmen Sie bitte Ihrem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Da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Installation k�nnen Sie Conquests starten. Dazu ruf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mit "CQ" auf. Nach dem Intro, das Sie jederzeit mit ESC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erscheint das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unteren Bildschirmbereich sind mehrere Icons, die Sie w�hlen k�n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ginnen Sie den aktuellen Level. Es erscheint eine klein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Sie zwei Namen eingeben k�nnen. Hier wird auch gleich festgelegt,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r Seite Sie sp�ter spielen wollen. Tragen Sie sich an erster Stelle 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nehmen Sie die Steuerung der roten Einheiten, oder dr�cken Sie &lt;RETURN&gt;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Computer �bernimmt sie. Somit k�nnen Sie sich an zweiter Position eintra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braunen Part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ie M�glichkeit, gegen einen zweiten Spieler anzutret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ide Male einen Namen eintragen. Dr�cken Sie hingegen zweimal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t der Computer gegen sich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s daneben steht das Codewort f�r den aktuellen Level. Der Co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Level hei�t BERT und steht bei Programmstart immer dort.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f das Icon CODE, k�nnen Sie ein anderes Codewor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 Codewort hat genau vier Zeichen. Den Code f�r das n�chs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immer dann, wenn Sie den aktuellen Level geschaff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sich deshalb jeden neuen Code aufschreiben, damit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Mal direkt im neuen Level spie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im Spiel selbst einen Spielstand abgespeichert, k�nnen S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laden. Pro Level ist nur ein Spielstand erlaubt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en Spiele mit den Pfeiltasten durchsuchen. Mit Lade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alte Spiel, mit Abbruch kommen Sie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Sie Quit, um zur�ck zur DOS-Ebene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ie Steuerung im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per START oder LADEN das Spiel begonnen haben, erschei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l�che. Sie ist in zwei Bereiche auf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re Fl�che nimmt der Ausschnitt der Spielfl�che ein. Er umfa�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nken Seite etwa zwei Drittel des Bildschirms. Auf der recht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 sich verschiedene Informationen und die Steuer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sehen Sie rechts oben eine Karte des komplett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chteck zeigt den aktuellen Ausschnitt, der auf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eite in gro� dargestellt ist. Diesen Ausschnitt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, indem Sie auf die entsprechenden Pfeile unten rechts 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M�glichkeit besteht darin, direkt auf die �bersichts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licken. Dann wird der Ausschnitt dargestellt, auf den Si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r Karte k�nnen Sie die Struktur des Levels erkennen. Wald, Wi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 und Berge haben ihre eigenen Farben. Besonderheiten sind die Str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l�sse, die die Landschaft durchkreuzen, ebenso wie die beiden Bu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D�rfer. Ebenfalls zu sehen sind viele kleine Punkte. Jeder Punkt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osition einer Einheit auf der Karte an. Sie haben zwei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: Rot sind die Truppen der einen, braun die der ander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de Seiten f�hren abwechselnd ihre Aktionen durch, d.h. w�hrend die eine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re Einheiten einsetzt, kann die andere keine Befehle geben. Bei Spielstar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r erst die Seite mit den roten Einheiten am Zug. Je nachdem, welche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gew�hlt haben, m�ssen Sie warten, bis Ihr Gegner alle seine A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f�hrt hat (bzw. bis der Computer seine Z�ge berechnet hat), oder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anfangen zu 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ind sie an der Reihe, suchen Sie sich eine Einheit und klicken Sie dara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heit wird durch einen farbigen Rahmen markiert und ist jetz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er Rahmen die gleiche Farbe wie die Einheit, k�nnen Sie ih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. Die Rahmenfarbe gibt n�mlich an, welche Seite am Zug ist. Das bedeu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Rot am Zug, ist auch die Rahmenfarbe rot. Dann k�nnen Sie einer r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Befehle geben, einer braunen dagegen nat�rli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aktivierten Einheit werden auf der rechten Seit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Sie angege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&lt;ANZAHL&gt; gibt an, aus wieviel Mann die Truppe noch besteht. Das k�n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50 Mann sein. Wurde sie nach K�mpfen auf Null dezimiert,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st�rt und verschwindet von der Spielfl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eine Einheit ihre ersten K�mpfe bestanden, steigt damit ihre &lt;ERFAHR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Im Normalfall erh�lt sie f�r jede Schlacht einen Erfahrungs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kann sie in einem Dorf oder in der Burg trainiert werden. J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spunkte sie hat, desto besser wird sie im Kampf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Einheit hat pro Runde eine bestimmte Anzahl an &lt;SCHRITTPUNKTEN&gt;. Sie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wieweit sie sich in einer Runde bewe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die Einheit in der Runde eine gegnerische Einheit angegriffen,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unter &lt;ANGRIF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&lt;VERSORGUNG&gt; ist abh�ngig von der Entfernung zum n�chstgelegenem eig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f. Je h�her der Wert ist, desto besser wird die Einheit k�mp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&lt;MORAL&gt; zeigt den momentanen Zustand der Truppe an. Sie ist 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sorgung und dem Ausgang der letzten Schlachten. Je besser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letzten K�mpfen gehalten hat, desto h�her wird ihre Moral st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sie aber nur verloren, wird der Wert immer tiefer sinken. Auch die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f�r folgende K�mpfe sehr 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iedenen Einheiten haben unterschiedliche &lt;ANGRIFFSWEITEN&gt;. Sie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in welcher Entfernung sie gegnerische Truppen angreifen kann. Steht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nur der Wert "1", bedeutet dies, sie kann nur Einheiten angreif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eld von ihr entfernt sind, also um sie herum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zwei Werte angegeben, dann bedeutet der erste die minimal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Ziel und der zweite die maximale Entfernung. Steht z.B. "2-3", dan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heit mindestens zwei Felder weit vom Ziel entfernt sein, sie k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maximal drei Felder weit an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&lt;ST�RKE&gt; einer Einheit ist die F�higkeit, in einer Schlacht zu k�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h�her dieser Wert ist, desto besser k�mpft die Einheit. Dieser 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und wird sich im Spiel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e �bersicht �ber alle im Spiel vorkommenden Einhei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der Einheit : Anzahl : Schrittpunkte : Schu�weite : Angrif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aten       :   50   :      10       :   1 Feld   :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ldner        :   50   :      12       :   1 Feld   :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ter         :   25   :      15       :   1 Feld   :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pulte      :   25   :       5       : 2-4 Felder :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onen        :   25   :       7       : 2-3 Felder :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tzen       :   25   :      10       : 1-2 Felder :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ern         :   25   :       8       :   1 Feld   :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oniere       :   25   :       8       :  n. m�gl.  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on          :    1   :      15       :  n. m�gl.  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Einheit zu bewegen, klicken Sie erst die Einheit an und dana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con mit den vier Pfeilen. Der Computer errechnet sofort, wiewe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heit noch in dieser Runde bewegen kann. Dies ist abh�ngig von den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stehenden Schrittpunkten der Ei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uf einer Stra�e ein Feld zur�ckzulegen, braucht eine Einhei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punkt. Auf einer Wiese und in den hellen Waldgebieten brau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, im dunklen Wald und im Sumpf drei Schrittpunkte pro Feld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 und Berge kann sich keine Einheit bewegen. Der Computer 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Felder, auf die sie sich bewegen kann. Diese erscheinen dan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l�che mit einer farbigen Umrandung. Damit sich die Einheit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Feld bewegt, mu� man nur darauf 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sich anders entschieden, brauchen Sie nur auf das Ico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gebogenen Pfeilen ganz rechts unten klicken. Mit diesem Icon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MMER aus dem geraden gew�hlten Men� he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ie M�glichkeit, eine Einheit in mehreren Etappen zu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ei�t, hat sie z.B. 15 Schrittpunkte und verbraucht davon zeh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n der selben Runde die letzten 5 Punkte auch noch benutzen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 bewegen. Das geht solange wie sie noch Punkt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chen Sie aber nicht mehr aus, kommt eine entsprechende Meldung. Es ist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�tig, jede Einheit in jeder Runde zu bewegen. Sie k�nnen Sie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hre Einheit eine andere angreift, m�ssen Sie sie erst in die N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gnerischen bewegen. Hat sie nur eine Angriffsweite von einem F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u� sie direkt an die gegnerische rang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m�ssen Sie auf das Icon mit dem Schwert klicken. Sollte kein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Umgebung sein, die Sie angreifen k�nnen, dann erscheint wie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 Meldung. Ansonsten werden alle m�glichen Ziele mit einer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eren Farbe als ihre eigene Einheit umrandet. Sie k�nnen w�hlen,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Sie angreifen wollen, indem Sie direkt auf ihr Ziel 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 geschehen, kann der Befehl nicht mehr r�ckg�ng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den Bewegungen werden alle Angriffe in einer Rund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, und nach Beendigung der Runde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nat�rlich eine gegnerische Einheit in einer Runde mit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Truppen angreifen. Dies hat im Kampf sogar gro�e Vorteile f�r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ie dann eine klare �berma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Sie nicht sicher, ob Sie einer Einheit schon den Befehl zum 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haben, bzw. Sie wollen wissen, welche andere Einheit sie angre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klicken Sie einfach auf darauf. Hat sie schon ein Ziel, wird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etwas helleren Farbe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Einheiten, die keine anderen angreifen k�n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ind die Pioniere und die Sp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Pionieren k�nnen Sie W�lle und Br�cken �ber die Fl�sse bau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ieder abrei�en. Keine andere Einheit ist dazu in der 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Sie Ihre Pioniere an die gew�nschte Stelle und dr�cken Sie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Wall- oder das Br�ckenicon. Haben sie die M�glichkeit,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werden die entsprechenden Felder um die Einheit herum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en Umrandung markiert. W�hlen Sie das Feld aus, indem Sie direkt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, und die Pioniere werden sich an die Arbeit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se Aktionen k�nnen Sie nicht wieder r�ckg�ngig machen. P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f, wo Sie sie arbeiten lassen, denn diese Truppe ist ein wehr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fer f�r alle Angreifer. Darum sollten Sie sie wenn m�glich niemals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z belassen. Denn mit den Pionieren k�nnen Sie sich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retten, wenn sonst keine Hoffnung mehr ist. Zum Beispiel k�nnen Sie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r�cke einen Flu� �berqueren und danach diese Br�cke abrei�en. Ihr 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nun eine eigene Pionier-Einheit, oder er kann Ihnen nicht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wie die Pioniere sind auch die Spione wehrlos. Eine Einheit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nur einem Mann. Er kann eingesetzt werden, um genaue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Gegner zu erhalten. Dazu m�ssen Sie ihn in die N�he Ihres Ziels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hat die M�glichkeit, andere Einheiten in bis zu vier Feldern 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spionieren. Benutzen Sie dazu das neue Icon, wenn Sie auf den S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lickt haben. Wieder werden alle Ziele in wei� markiert. W�hlen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und der Spion wird seine Aufgabe erledigen, wenn er nicht vorher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digt wurde. Wird er n�mlich vorher angegriffen, hat er keine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d zu ent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ktionen der Pioniere und Spione werden genau wie die K�mpfe er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, wenn Sie die Runde beenden. Der Spion hat seine Arbei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Runde sofor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, die die Pioniere brauchen, ist von ihrer Anzahl an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ie Einheit noch mehr als zwanzig Mann, dann wird die Ak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 beendet. Hat sie weniger als zwanzig, aber noch mehr als zehn 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braucht sie zwei Runden. Hat sie aber nur noch weniger als zehn 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auert es schon drei Runden. �berlegen Sie sich also gut, wann und wo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chon dezimierte Einheit einsetzen. Denn Sie haben auch in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n nicht die M�glichkeit, einen Baubefehl r�ckg�ngig zu ma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Burgen und D�r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Seite hat eine Burg. Dies ist ihr Hauptquartier. Sollte ihr 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chaffen, ihre Einheiten in der Burg zu zerst�ren und selbst reinzu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t er das Spiel sofort gewonnen, also vergessen Sie den Schu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urg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eine Einheit in die Burg ziehen, dann m�ssen Sie di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auf das mittlere Feld der Burg bewegen. Sie zieht dan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. Maximal k�nnen f�nf Einheiten in eine Burg ziehen. Dort sind Sie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ffe besser gesch�tzt als au�erhalb, k�nnen aber von sich au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nerischen Einheiten mehr an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eder Burg haben Sie die M�glichkeit, pro Runde eine Einh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eren. Das hei�t, nach dieser Runde hat die Einheit einen Erfahrungs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. Nutzen Sie das ruhig immer aus, denn sonst k�nnen die Einheiten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f an Erfahrung gew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auf das mittlere Feld der Burg, und Sie erhalten einen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alle Einheiten in der Burg. Falls sich eine Truppe in der Burg be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die erste, die auf der Iconleiste zu sehen ist, hell mark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hre Werte stehen wie gewohnt dar�ber. Um eine andere Einheit an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direkt auf die gew�nschte Einheit klicken. Dann wechse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 und die n�chste Einheit ist aktiv. Um nun eine Einh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eren, m�ssen Sie die gew�nschte aktivieren, und dann das Train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klicken (ein gro�es "T"). Dieser Einheit k�nnen Sie in dieser 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eine neuen Befehle mehr er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eine Einheit wieder aus der Burg heraus gezogen werden, mu� Sie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erden. Danach m�ssen Sie auf das Icon mit den vier Pfeilen kl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e sind im Bewegungs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aus der Burg wieder heraus in den normalen Spielmodus,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Icon mit den beiden gebogenen Pf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euerung im Dorf l�uft praktisch genauso ab wie in einer Burg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reinzuziehen, mu� sie auf eines der f�nfzehn Felder des Dor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�rfer sind im Spiel von gro�er Bedeutung. Am Anfang sind no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r neutral, solange bis die erste Truppe in sie hineinzieht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t das Dorf der entsprechenden Seite. Erst dann bekommen all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 in der N�he des Dorfes Versorgung vom Dorf. Dabei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weiter die Einheit weg vom Dorf steht, desto geringer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rgung. Haben Sie also kaum eigene D�rfer erobert, m�sse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ppen hungern, und das ist nat�rlich schlecht f�r ihre M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weitere Besonderheit hat das Dorf im Gegensatz zur Burg. Hie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ie M�glichkeit, neue Einheiten aufzustellen. Es mu� dazu im Dorf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estens ein freier Platz sein. Dann k�nnen Sie auf eines der drei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cken, um die entsprechenden Einheiten aufzustellen. Diese sind:  Bau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niere und Katapulte. Bis die Einheit einsatzf�hig ist, bleibt ein orang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men um sie. Sie k�nnen Sie in der nicht anw�hlen. Erst nach mehreren R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sie fertig sein. Eine Pionier-Truppe braucht zwei Runden Zeit, Bauern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Katapulte vier Runden Zeit. Es kann immer nur eine Einheit gleichzeiti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orf gebau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ein Dorf oder die Burg des Gegners einnehmen, m�ssen diese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d.h. es d�rfen sich keine gegnerischen Einheiten mehr d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. Um diese anzugreifen, m�ssen sie ihre Einheiten in die N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orfes bzw. der Burg ziehen und &lt;Angreifen&gt; w�hlen. Ist das Ziel nah gen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Felder wei� umrandet. Bei der Burg ist das nur das mittl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bei einem Dorf k�nnen Sie jedes Icon angreifen. Sp�ter im 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das, da� Sie sie mit Ihren Einheiten ALLE Einheiten des Gege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ch in der Burg oder im Dorf befinden, gleichzeitig an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Die Alternativ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r normalen Icon-Steuerung k�nnen fast alle Aktionen direkt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sichtbaren Ausschnitt im Spielfeld zu verschieben, k�nn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ie R�nder des sichtbaren Bildschirms klicken (der h�lzerne Rahmen).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Weise k�nnen Sie den Ausschnitt in acht Richtungen verschieben,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, wenn Sie auf die Ecken des Bildschirmes 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Einheit zu verschieben oder sie angreifen lassen, kann ma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gew�nschten Einheiten kli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mu� eine Einheit normal angew�hlt werden. Danach rufe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Klick mit der linken Maustaste den Verschiebe- und mit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den Angriffsmodus auf. Die Auswahl des Zieles geht wie gewoh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mit der Einheit doch keine Aktion ausf�hren, recht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 auf die Einheit, anstatt das Icon mit den beiden gebogenen Pfei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Auf diese Weise k�nnen Sie die beiden Standardaktionen aus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ie Icons benutz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die Spione einzusetzen, m�ssen Sie mit dem zweitem Klick die rechte Maus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n, genauso wie bei einem Angriff. Der Rest geht genau wie schon zuv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zige Ausnahme sind hier die Pioni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ie zwei verschiedene Extra-Aktionen machen k�nnen, ist f�r sie die r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nicht belegt. Sie m�ssen in dem Fall die beiden Icon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gerade eine Einheit angew�hlt haben, oder in einem Dorf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 sind, k�nnen Sie direkt auf die n�chste Einheit klicken (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Dorf etc.), um sie anzuw�hlen. Es ist nicht n�tig, ers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odus zur�ckzu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sonstige A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 Sie sich im normalen Modus, dann befinden sich auf der Icon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zwei weitere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ben ist ein Icon mit einem Fragezeichen. Wenn Sie das aktiv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t die kleine �bersichtskarte und stattdessen seh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Statistik �ber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ist die Spielrunde angegeben. Darunter stehen f�r beid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men der Spieler (oder "Computer", falls Sie gegen ihn spie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ommt die Anzahl der Einheiten, die die Spieler noch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etzte Wert gibt die Mannst�rke an, aus wievielen Leuten also noch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n Truppen bestehen. Im Zweifelsfall ist das der wichtiger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�tzt es n�mlich, wenn sie zwar noch viele Einheiten haben, all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nur noch wenigen Mann bestehen. Je gr��er eine Einheit ist,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sind ihre Chancen im Ka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wieder die �bersichtskarte zu sehen, m�ssen Sie auf das Landschafts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, das jetzt an der Stelle des Fragezeichen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s k�nnen Sie noch das DOS-Icon benutzen.  Es erscheinen dies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Ic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 speichern : Pro Level k�nnen Sie nur einen Spielstand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noch eine Sicherheitsabfrage, dann wird jeder alte Spielsta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Level �berschrieben. Um ein gespeichertes Spiel wieder zu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im Titelbild auf &lt;LADEN&gt; klicken und Ihren Level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etzen das Spiel an genau der Stelle fort, wo Sie abgespeich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: Hier k�nnen Sie Ihre aktuelles Spiel abbrechen und komme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bild zur�ck. Beachten Sie, da� Ihr aktuelles Spiel nicht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, wenn Sie es abbre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: Hiermit kommen Sie wieder zur DOS-Oberfl�che zur�ck. Ebenso wie bei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Ihr derzeitiger Spielstand nicht gerettet. Sie m�ssen ihn von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Der Ka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in der Runde alle Aktionen fertig (es mu� nicht jede Einheit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n haben), dann beenden Sie die Runde, indem Sie im Standardmodu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mit den beiden gebogenen Pfeilen klicken. Es kommt eine Abfrage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Runde wirklich beend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in Ihrer Runde keine Angriffe gemacht, wird sofort Ihr Gegn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 sein. Ist dies ein anderer Spieler, kann er f�r seine Einheit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en machen, beendet er seine Runde, sind Sie wieder am Zug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runde ist �brigens erst dann beendet, wenn beide Spieler Ihre 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haben. Ist Ihr Gegner am Zug, wird er keine Gelegenhei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Ihre Einheiten zu erhalten, genauso wie Sie kein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Truppen bekommen haben, als Sie am Zug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en Sie gegen den Computer, dann wird er alle seine Aktionen berech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auf einmal ausf�hren. Die Rechenzeiten sind stark 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schwindigkeit des Computers. Auf einem langsamen Rechner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xtremfall bis zu einer Minute warten. Seien Sie deshalb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duldig, wenn Sie in der Zwischenzeit nichts machen k�nnen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soviel Zeit, wie Sie brauchen, um alle Z�ge des Computer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. Sie haben aber in der Zwischenzeit kein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Ihren Gegner zu erhalten, bzw. Ihren eigenen T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zu geben. Erst wenn Sie die Runde f�r den Computer be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Sie wieder zu Z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dagegen in der Runde Angriffe gemacht worden, wird ei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eingeblendet. Es werden jetzt nacheinander alle K�mpfe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die Reihenfolge, in der die sie bestimmt haben, nicht ein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z.B. drei eigenen Einheiten das selbe Ziel vorgegeben, werde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Einheiten jetzt gleichzeitig den Gegner angreifen. Sie hab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mehr, irgendwie in die K�mpfe einzugreifen. Sie werd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ausgef�hrt. Das Programm wartet dabei jedesmal auf einen Ma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druck von Ihnen. Sind alle K�mpfe vorbei, wird wieder der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eingeblendet und der n�chste Spieler ist an der Rei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 Kampf wird oben die Umgebung des Spielfeldes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riffene Einheit ist hell markiert ist steht etwa in der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eldes. Die Angreifer sind dunkel markiert. Es kann vorkomm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greifer zu weit weg vom Ziel steht, und so nicht mehr auf der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n in den beiden Boxen sind die wichtigsten Information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. Dabei stehen links die angegriffenen und rechts die angrei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ppen. Die Icons der Einheiten, die sie in der obersten Leiste 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nicht die absoluten Zahlen wieder, sondern sind im Verh�ltn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Seite zu sehen. Je nachdem, wie der Kampf verl�uft, �n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. Darunter stehen die Gesamtst�rke aller Einheiten auf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, die Erfahrungs- und Moralwerte. Ist auf einer Seite mehr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, sind die Durchschnittswerte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Einheit im Kampf komplett besiegt, dann verschwindet sie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Kampfes vo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as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und nach werden Ihre Einheiten immer weiter verschwinden. Es h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gewonnen, die die gegnerische Burg einnehmen oder alle Einh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Seite vernichten kann. Ist das geschehen, kommt erst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dung, danach erscheint das Ext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es wieder an jeder Stelle abbrechen. Am Ende erscheint das Code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as n�chste Level, das Sie sich aufschreiben sollten. Danach sind Sie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Titelbild und k�nnen, wenn Sie wollen, direkt das n�chste Level spiel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enden, um ein anderes Mal weiterzu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I �be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 wurde vom Sommer '92 bis zum Sommer '93 programmiert.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Turbo Pascal 6.0 von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dee und das Konzept f�r Conquests wurde von Tim Wellhausen u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lt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code : Tim Well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k      : Robert Reich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    : Tobias Well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r Stelle einen Dank an meine Betatester, auch wenn ich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selbst suc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audenbach, im Juli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